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-&gt;-   TDF Language Help File   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DOZ Be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'm gonna try and make this as simple as possible, but if there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don't understand, feel free to give me an e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tar5@jun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 - TD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 - TD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3 - Referenc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&gt;-&lt;-&gt;-&lt;-&gt;-&lt;-&gt;   TDF Variables   &lt;-&gt;-&lt;-&gt;-&lt;-&gt;-&lt;-&gt;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guess I should start with the variables.  Without them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work very well.  :)  Whenever you use a variable in a TDF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signs on both sides of them.  This is so DOZ will know you a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variable and not a value.  Variables can be used in almo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global and player variables.  For those of you who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Global variables are variables that deal with the game itself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variables are the ones that deal with the player, and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NAME%        - This holds the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REC_NUM%     - This is the player's record number, which is the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LAYER.DAT file the player's info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WEAPON%      - This is the name of the weapon the player has equi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ARMOR%       - This is the name of the armor the player has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GENDER%      - The player's gender.  1 means male, else is fe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CREDITS%     - The number of credits(money) the player ha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ANK%        - The number of credits the player has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TRENGTH%    - The player's strength, not including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EFENSE%     - The player's defense, not including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WNUM%        - The item number they're using for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ANUM%        - The item number they're using for arm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MISSION%     - Player's current mission.  May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LEVEL%       - Playe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RANK%        - Rank in the A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MARRIED%     - Player number married to.  -1 if not m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RACE%        - Player's race.  Integer variable.  May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APPEARANCE%  - How good the player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EALTH%      - Player's current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MAXHEALTH%   - Player's max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ALIVE%       - Is player alive?  Boolean(true or false)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ARRIVED%     - Time player entered game.  String, in the form MM/DD/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MASK_LEVEL%  - The level the player is masked, or cloaked,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ALLIGNMENT%  - Player's al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URNS%       - Turns left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EXPERIENCE%  - Player'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I0% to %I99% - Amount of each item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HIPNAME%    - Name of the player's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HIPCLASS%   - Class of player's ship. 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HIELDS%     - Current shield power of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MAXSHIELDS%  - Max number of shields ship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LASER%       - Current laser power of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MAXLASER%    - Max laser power of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ENERGY%      - Ship energy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MAXENERGY%   - Max ship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C0% to %C99% - Amount of each item ship is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USY%        - Is player busy?  Boolea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ON%          - Is player currently playing? 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PX%          - The player's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PY%          - The player's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MAPNUM%      - The map number the play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WORLDF%      - The world the player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INSPACE%     - Is player in "space"?  Boolean variable.  If true,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N1% to %N25% - Number variables.  Used to store Long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1% to %B25% - Byte variables.  Good for quests.  You can se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s with the SETBIT command, meaning you can have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e/false variables in each one.  Value-wise, they on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IGHTRESULT%   - The result of the last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MAXTURNS%      - The maximum number of turns the players get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N1% to %TN20% - Temp variables.  Use these for math, or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d numbers.  These aren't saved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READ%          - Contains the result of the @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RANDOM%        - Contains the result of the @RAND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READCOMMAND%   - Contains the result of the @READCOMMA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CRESULT%       - Contains the result of the @CHECK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RESULT%       - Contains the result of the @GETB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CHOICE%        - Contains the result of the @CHOI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ighty.  Now, you'll probably want to be able to use all thes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:)  The next section will explain how to use each of the T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s well as ha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&gt;-&lt;-&gt;-&lt;-&gt;-&lt;-&gt;-&lt;-&gt;   TDF Commands   &lt;-&gt;-&lt;-&gt;-&lt;-&gt;-&lt;-&gt;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DF commands, which do a variety of functions.  But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that developers may want to be able to do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cross something you would like to see, let me know.  I'd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, as long as it's something that can help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DF commands begin with a @, so that the TDF system will know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use a command.  Some have parameters, which are all one space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mand,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LS -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USE - Displays a pause indicator.  Disappears whe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EXT - Writes all text under the command, until a TDF command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eginning of a line.  Prints standard ~ color cod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irect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@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ext would be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9Color ~0codes can ~!be put i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use variables, like %name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OTOXY - Goes to the X Y cordinates following the command.  A |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ordinat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@GOTOXY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GOTOXY 1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example would move to column 10, but stay on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OTO - Goes to a label within the current T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@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F - Begins a conditional check then run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: IS  - Checks if both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- Checks if they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  - Checks if one is greater tha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  - Checks if one is less tha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gt;  - Checks if numbers don't equal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 is used to indicate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@IF %READ% is Hello then 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IF %PX% &gt; 5 then @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IF %WNUM% not 17 then @GO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IF %NAME% is | then @GOTO mak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multiple commands through the use of @BEGIN and 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@IF %NAME% is Zeltar then 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using group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DRAW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%name% didn't equal "Zeltar", then all those command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AD - Waits for player to type a string.  Input goes into %REA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can enter color codes, which change the col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T - Sets one variable to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 is used to specify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@SET %name% Ze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SET %px% %rando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SET %py%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SET %armor%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HALT - Halts DOZ.  All player's stat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ATH - Performs mathematical operation o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:  +, -, /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@MATH %px%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s 5 to %P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MATH %strength% - %armo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tracts value of %armor% from %streng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ANDOM - Generates a random number into %RANDOM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@RANDOM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generate a number between 0 and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ADCOMMAND - Waits for the player to press one of the specifi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is stored in %READCOMMA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@READCOMMAND keys key_if_Enter_pressed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@READCOMMAND 123Q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wait for the player to press a 1, 2, 3, or Q.  I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ressed enter, it would default to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OP - Stops execution of the current T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NDSTAT - Sends the string following the command to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@SENDSTAT You w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RAWSTAT - Redraws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RAWMAP - Draws the current map.  Always use this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DF if the screen wa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LAYERXY - Quick way to set the player's X and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@PLAYERXY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PLAYERXY %PX%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example would leave the X coordinate the way it is, but se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OADMAP - Loads the specifi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@LOADMAP 7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OBACK - Moves the player back to where he mov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The player walks up to a special object.  Using @GOBA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them at the place they were at before they touch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ALK - Starts the TALK procedure.  This brings up a list of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ll the players, which the player can add to.  Specif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ALK to use as parameter one, and the str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on the header along the top as parameter two. 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is optional.  Note:  The text file must already ex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ge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@TALK filename header_text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@TALK talkfile.txt Let's Tal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ENTER - Centers the text follow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@CENTER This would b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RAWBAR - Draws a bar horizontally across the scree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@DRAWBA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draw a bar across the screen i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command uses BACKGROUND col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OADWORLD - This loads the current World file into memory. 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o switch World files during the game.  I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WORLDF%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@SET %worldf%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LOAD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set the player's world file to SPACE, then load the new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ANK - Starts a basic banking procedure.  Lets the player deposit/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from their bank account.  It uses built-in check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's money from running over if they try to put in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UYITEMS - Initiates the BUYITEM procedure, allowing the player to bu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listed below the command.  When a @ is reac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@BUY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ts the player have the option of buying the items 1, 4, 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The buy menu lists the item name and the number the player 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LLITEMS - Sells items the player owns.  It works exact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YITEMS command does, but has a parameter.  Putting 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command allows the player to sell anyth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.  If you wish to limit what items they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l, then use the item numbers as in the BUYITEM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pecify which items they can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EMYFIGHT - Initiates the ENEMYFIGHT procedure.  The enemies st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listed unde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@enemy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of the fight is stored in the %FIGHTRESULT%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of %FIGHTRESULT%:  1 - The player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- The play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- The player 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yer dies during a fight, the game does not exit. 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%FIGHTRESULT% to custom make the result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.  This is good for something like a boss.  But you can write a T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to kill the player.  One is already in the enemy.tdf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@IF command to check if they lost, and if so, goto the label YOU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UN - Runs another TDF file at the same time as the current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call a label in another TDF file, and st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tinue the current file when it is done.  Up to 10 TDF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unning at once.  Leaving a label name out starts th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 @RUN somefile.tdf som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RUN game.t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RUN enemy.tdf enemy%rando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example would take the value of %RANDOM% and tack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word ENEMY.  So if %RANDOM% was 3, it would goto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Y3.  This is how the random even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IGHTJ - Justifies text to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@RIGHTJ This text will be against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WRITENEWPLAYER - This procedure creates a new player in the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information stored in player variab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recommend using this, unless you'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-writing the New Player routines.  Look in GAME.T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good example of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HELPFILE - This procedure allows you to set what file the ?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the game.  You may leave out a label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@HELPFILE helpfile.tdf help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HECKNAME - Checks to see if the given name exists in the player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f so, returns a value of 1 to the %CRESULT%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@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checkname %rea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if %cresult% is 1 then 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%Somebody already has that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goto new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ETBIT - Lets you check an individual bit from a Byte Variable.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0 or 1, and is stored in %BRESULT%.  There are 8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yte, ranging from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@GETBIT Byte_Variable Bit_to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@GETBIT %B3%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put the value of the 4th bit in %B3% into %BRESULT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TBIT - Sets an individual bit in a Byte Variabl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s and such, to keep track of small things th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or not.  As mentioned earlier, there are 8 bits in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, from 0 to 7.  You can only set a bit to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@SETBIT Byte_Variable Bit_to_Set Value_to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@SETBIT %b6% 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2nd bit in %b6%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AKECHOICE - Lets the player select an option by moving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ongside the options.  You can have up to 10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are read from under the command until a @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 is stored in %CHOICE%, and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@MAKE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!Pick me for a million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%Pick me for a million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%Pick me for a million of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let the player select between the three options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ed the second one, %CHOICE% would b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-&lt;-&gt;-&lt;-&gt;-&lt;-&gt;-&lt;-&gt;   Reference Stuff   &lt;-&gt;-&lt;-&gt;-&lt;-&gt;-&lt;-&gt;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section is for the miscellaneous information you'll ne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T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YTE variable can have a valu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riable can have a value from -32,768 to 32,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INTEGER variable can have a value from -2,147,483,648 to 2,147,483,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(the number in parenthesis is the standard colo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1 - blue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2 - green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3 - cyan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4 - red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5 - purple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6 - brown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7 - white  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8 - grey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9 - bright blue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0 - bright green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! - bright cyan  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@ - bright red   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 - bright purple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$ - yellow       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% - bright white 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` - black        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^ - Blue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&amp; - Green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* - Cyan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( - Red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) - Purple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_ - Brown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+ - White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| - Black 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 - This is used in the @TEXT command to prevent a carriage re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line.  This is good for making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@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G]o to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J]ump in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N]ever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mand: ~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READCOMMAND G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stop at the position of the ~S instead of go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